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8.06.2019г                             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девятнадцатой сессии Совета депутатов Новодуб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 пятого созыва  от 19.12.2018 №76      «О  бюджете Новодубровского сельсовета Убинского района на 2019 год и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Новодубровского сельсовета 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решение девятнадцатой сессии Совета депутатов Новодубровского сельсовета Убинского района пятого созыва от 19.12.2018  №76 «О бюджете Новодубровского сельсовета Убинского района на 2019 год и плановый период 2020 и 2021 годов» следующие изменения: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одпункте 1 пункта 1 решения цифры «6430,6» заменить цифрами «7015,64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подпункте 2 пункта 1 цифры «7069,3» заменить цифрами «7654,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 Таблицу 1 приложения № 5 «Распределение бюджетных ассигнований по разделам, подразделам, целевым статьям и видам расходов в ведомственной структуре расходов на 2019 год» изложить в следующей редакции согласно, приложения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.  Таблицу 1 приложения № 6 «Ведомственная структура расходов бюджета Убинского района Новосибирской области на 2019 год» изложить в следующей редакции согласно, приложения № 2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Таблицу 1 приложения № 7 «Источники финансирования дефицита бюджета Убинского района на 2019 год» изложить в следующей редакции согласно, приложения №2 к настоящему решению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исполнения решения возложить на постоянную комиссию Совета депутатов Новодубровского сельсов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дубровского сельсовета                                           В.В.Воробьев</w:t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54:00Z</dcterms:created>
  <dc:creator>RFO</dc:creator>
  <dc:description/>
  <cp:keywords/>
  <dc:language>en-US</dc:language>
  <cp:lastModifiedBy>user</cp:lastModifiedBy>
  <cp:lastPrinted>2019-05-17T12:10:00Z</cp:lastPrinted>
  <dcterms:modified xsi:type="dcterms:W3CDTF">2019-08-29T09:16:00Z</dcterms:modified>
  <cp:revision>32</cp:revision>
  <dc:subject/>
  <dc:title/>
</cp:coreProperties>
</file>